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80UTIL is a free DOS utility that allows one to manipula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awai Q-80 MIDI sequencer. You can copy to and from the q-80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list the directory with disk statistics. This program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sequences or transferring sequences to other Q-80 owners via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, etc. All that is needed is a 286 or better PC with a 3-1/2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author, Paul Vercellotti:  vercello@bit.csc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